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ГОРОДОКСКИЙ СЕЛЬСКИЙ 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НИСЕЙСКОГО РАЙОНА</w:t>
        <w:br/>
        <w:t xml:space="preserve">КРАСНОЯРСКОГО КРАЯ </w:t>
      </w:r>
    </w:p>
    <w:p>
      <w:pPr>
        <w:pStyle w:val="ConsPlusTitle"/>
        <w:widowControl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.                             п.Новый </w:t>
      </w:r>
      <w:r>
        <w:rPr>
          <w:bCs/>
          <w:sz w:val="28"/>
          <w:szCs w:val="28"/>
        </w:rPr>
        <w:t>Городок                          ПРОЕКТ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Новогородокского сельсовета на 2024 год и плановый период 2025-2026 годов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. Основные характеристики бюджета поселения на 2024 год и плановый период 2025-2026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бюджета поселения на 2024 год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.Прогнозируемый общий объем доходов бюджета поселения в сумме 5464,8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.Общий объем расходов бюджета поселения в сумме 5464,8 тыс. рублей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.Профицит бюджета поселения в сумме 0,0 тыс. рублей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.Источники внутреннего финансирования дефицита бюджета поселения в сумме 0,0 тыс. рублей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25год и на 2026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5 год в сумме 4716,6 тыс. рублей и на 2026 год в сумме 4628,3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на 2025 год в сумме 4716,6 тыс. рублей, в том числе условно утвержденные расходы в сумме 117,91 тыс. рублей и на 2026 год в сумме 4628,3 тыс. рублей, в том числе условно утвержденные расходы в сумме 231,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официт бюджета поселения на 2025 год в сумме 0,00тыс. рублей и на 2026 год в сумме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ения на 2025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поселения на 2024 год и плановый период 2025 -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поселения на 2024 год и плановый период 2025 - 2026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Расходы бюджета поселения на 2024 год и плановый период 2025- 2026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Утвердить в пределах общего объема расходов бюджета </w:t>
      </w:r>
      <w:r>
        <w:rPr>
          <w:sz w:val="28"/>
          <w:szCs w:val="28"/>
        </w:rPr>
        <w:t>поселения</w:t>
      </w:r>
      <w:r>
        <w:rPr>
          <w:sz w:val="28"/>
          <w:szCs w:val="28"/>
          <w:shd w:fill="FFFFFF" w:val="clear"/>
        </w:rPr>
        <w:t>, установленного статьей 1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) ведомственную структуру расходов бюджета </w:t>
      </w:r>
      <w:r>
        <w:rPr>
          <w:sz w:val="28"/>
          <w:szCs w:val="28"/>
        </w:rPr>
        <w:t>поселения</w:t>
      </w:r>
      <w:r>
        <w:rPr>
          <w:sz w:val="28"/>
          <w:szCs w:val="28"/>
          <w:shd w:fill="FFFFFF" w:val="clear"/>
        </w:rPr>
        <w:t xml:space="preserve"> на 2024 год и плановый период  2025-2026 годов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) распределение бюджетных ассигнований по целевым статьям (муниципальным программам Новогородокского сельсовета и непрограммным направлениям деятельности), групп и подгруппам видов расходов, разделам, подразделам классификации расходов бюджетов Российской Федерации на 2024 год и  плановый период 2025-2026 годов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поселения, направляемых на исполнение публичных нормативных обязательств Новогородокского сельсовета на 2024 год в сумме 90,2 тыс. рублей, на 2025год в сумме 100,0 тыс. рублей, на 2026год в сумме 100,0 тыс.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зменение показателей сводной бюджетной росписи бюджета Новогородокского сельсовета в 2024 году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становить дополнительные основания для внесения изменений в сводную бюджетную роспись без внесения изменений в настоящее решение в соответствии с распоряжением главы сельского поселения осуществляющий составление и организацию исполнения местного бюджета.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На сумму остатков, средств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В случае изменения размера средств межбюджетных трансфертов, предоставленных из районного бюджет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На сумму средств, предоставляемых за счет средств резервного фонда администрации Новогородокского сельсовет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В случае заключения Администрацией Новогородокского сельсовета соглашения с администрацией Енисейского района о передаче осуществления части полномочий в  пределах объема средств, предусмотренных настоящим решением на  выполнение указанных полномочи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В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Новогородокского сельсовета, после внесения изменений в указанную программу в установленном порядк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6. В случае перераспределения бюджетных ассигнований между видами источников финансирования дефицита бюджета Новогородокского сельсовета при образовании экономии в ходе исполнения бюджета поселения в пределах общего объема бюджетных ассигнований по источникам финансирования дефицита бюджета.</w:t>
      </w:r>
      <w:bookmarkStart w:id="0" w:name="Par65"/>
      <w:bookmarkEnd w:id="0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 В случае перераспределения бюджетных ассигнований, предусмотренных главному распорядителю средств бюджета сельсовета в пределах 10 процентов объёма указанных бюджетных ассигновани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  <w:bookmarkStart w:id="1" w:name="Par73"/>
      <w:bookmarkEnd w:id="1"/>
      <w:r>
        <w:rPr>
          <w:b/>
          <w:sz w:val="28"/>
          <w:szCs w:val="28"/>
        </w:rPr>
        <w:t xml:space="preserve"> Индексация  размеров денежного вознаграждения выборных должностных лиц, осуществляющих свои полномочия на постоянной основе, и должностных окладов  муниципальных служащих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</w:rPr>
      </w:pPr>
      <w:r>
        <w:rPr>
          <w:sz w:val="28"/>
        </w:rPr>
        <w:t xml:space="preserve">Размеры денежного вознаграждения выборных должностных лиц, осуществляющих свои полномочия на постоянной основе, размеры должностных окладов муниципальных служащих, проиндексированные в 2024 году, увеличиваются (индексируются)в плановом периоде 2025–2026 годов на коэффициент, равный 1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Статья 7. Общая предельная численность органов местного самоуправления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>
          <w:sz w:val="28"/>
          <w:szCs w:val="28"/>
        </w:rPr>
        <w:t>Общая предельная штатная численность выборных должностных лиц, осуществляющих свои полномочия на постоянной основе, муниципальных служащих поселения, принятая к финансовому обеспечению в 2023 году составляет 3 штатных единицы.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 поселения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</w:rPr>
      </w:pPr>
      <w:r>
        <w:rPr>
          <w:sz w:val="28"/>
        </w:rPr>
        <w:t>Заработная плата работников муниципальных учреждений поселени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ются (индексируются)в 2024 году и в плановом периоде 2025–2026 годов на коэффициент, равный 1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8"/>
          <w:szCs w:val="28"/>
        </w:rPr>
        <w:t>Статья 9. Особенности исполнения бюджета поселения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неиспользованный по состоянию на 1 января 2024 остатки межбюджетных трансфертов, предоставленных за счет средств федерального бюджета, бюджету поселения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, что неиспользованные по состоянию на 1 января 2024 остатки средств бюджета поселения, за исключением неиспользованных остатков межбюджетных трансфертов, предоставленных за счет средств федерального, краевого, районн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поселения.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 распорядителем средств бюджета поселения за счет утвержденных им бюджетных ассигнований на 2024 год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Глава 2. Межбюджетные трансферты бюджета поселе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Дотация на выравнивание бюджетной обеспеченности из бюджета субъекта Российской Федерации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Утвердить в составе бюджета поселения Дотация на выравнивание бюджетной обеспеченности из бюджета субъекта Российской Федерации на 2024 год в сумме 3730,1 тыс. рублей, в том числе за счет средств субвенции краевого бюджета 751,3 тыс. рублей, на 2025 год в сумме 2984,0 тыс. рублей, в том числе за счет средств субвенции из краевого бюджета в сумме 601,0 тыс. рублей, на 2026 год в сумме 2984,0 тыс. рублей, в том числе за счет средств субвенции из краевого бюджета в сумме 601,0 тыс.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Статья 11. Субвенции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в составе бюджета поселения субвен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в сумме 90,6 тыс. рублей, на 2025 год в сумме 94,4 тыс. рублей, на 2026 год в сумме 0,0 тыс. рублей.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>
          <w:sz w:val="28"/>
          <w:szCs w:val="28"/>
        </w:rPr>
        <w:t>2. Субвенции на осуществление государственных полномочий по созданию и обеспечению деятельности административных комиссий в соответствии с Законом края от 23 апреля 2009 года № 8-3170 «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год в сумме 2,0 тыс. рублей, на 2025 год в сумме 2,0 тыс. рублей, на 2026 год в сумме 2,0 тыс.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ежбюджетные трансферты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Утвердить в составе бюджета поселе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Дотацию на поддержку мер по обеспечению сбалансированности бюджета на 2024 год в сумме 1297,6 тыс. рублей, на 2025 год в сумме 1297,6 тыс. рублей, на 2026 год в сумме 1297,6 тыс. рублей.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оложения, регулирующие другие вопросы формирования бюджета поселе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8"/>
          <w:szCs w:val="28"/>
        </w:rPr>
        <w:t xml:space="preserve">Статья 13. Резервный фонд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расходной части бюджета поселения предусматривается резервный фонд администрации Новогородокского сельсовета на 2024 год и плановый период 2025 – 2026 годов в сумме 1,0 тыс. рублей ежегод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Новогородокского сельсовета, утвержденным постановлением Администрации Новогородок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5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Муниципальный дорожный фон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sz w:val="28"/>
          <w:szCs w:val="28"/>
        </w:rPr>
        <w:t>1. Утвердить объем бюджетных ассигнований муниципального дорожного фонда поселения на 2024 год в сумме 242,9 тыс. рублей, на 2025 год в сумме 233,1 тыс. рублей, на 2026 год в сумме 235,4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Новогородок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Муниципальный внутренний долг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м Новогородокского сельсовета на 1 января 2025 года – 0,0 тыс. рублей, в том числе по гарантиям 0 тыс. рублей, на 1 января 2026 года – 0,0 тыс. рублей, в том числе по гарантиям 0 тыс. рублей, на 1 января 2027 года – 0,0 тыс. рублей, в том числе по гарантиям 0 тыс.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Обслуживание счета бюджета поселе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бюджета в части проведения и 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Исполнение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Отдельные указанные выше полномочия по исполнению бюджета поселения осуществляются на основании соглашений, заключенных между Администрацией Новогородокского сельсовета и Управлением Федерального казначейства по Красноярскому краю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Вступление в силу решения, заключительные и переходные положе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4 года, но не ранее дня, следующего за днем его официального опубликования в печатном издании «Касовский вестник». и подлежит размещению на официальном Интернет сайте администрации Новогородокского сельсовет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, что финансирование расходов, предусмотренных настоящим решением, в отношении которых не приняты нормативные правовые акты, устанавливающие соответствующие расходные обязательства поселения, осуществляется при условии принятия указанных нормативных правовых актов сельсовета.</w:t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ar-SA"/>
        </w:rPr>
        <w:t>Глава Новогородокского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  <w:lang w:eastAsia="ar-SA"/>
        </w:rPr>
        <w:t>сельсовета</w:t>
        <w:tab/>
        <w:tab/>
        <w:tab/>
        <w:tab/>
        <w:tab/>
        <w:tab/>
        <w:t xml:space="preserve">                       Е.В. Давидюк</w:t>
      </w: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ind w:firstLine="709"/>
        <w:rPr/>
      </w:pPr>
      <w:r>
        <w:rPr>
          <w:sz w:val="28"/>
          <w:szCs w:val="28"/>
        </w:rPr>
        <w:t xml:space="preserve">Председатель Совета депутатов </w:t>
        <w:tab/>
        <w:t>С.В. Ростов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59:00Z</dcterms:created>
  <dc:creator>***</dc:creator>
  <dc:description/>
  <cp:keywords/>
  <dc:language>en-US</dc:language>
  <cp:lastModifiedBy>Надежда</cp:lastModifiedBy>
  <cp:lastPrinted>2022-01-19T16:39:00Z</cp:lastPrinted>
  <dcterms:modified xsi:type="dcterms:W3CDTF">2023-11-10T05:06:00Z</dcterms:modified>
  <cp:revision>11</cp:revision>
  <dc:subject/>
  <dc:title>Кривлякский  сельский  Совет  депутатов</dc:title>
</cp:coreProperties>
</file>